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A to Z Teacher Stuff®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atozteacherstuff.com/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55"/>
        <w:gridCol w:w="1226"/>
        <w:gridCol w:w="5679"/>
      </w:tblGrid>
      <w:tr>
        <w:trPr>
          <w:tblHeader w:val="true"/>
        </w:trPr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eacher-created site designed to help teachers find online resources more quickly and easily. Find lesson plans, thematic units, teacher tips, and discussion forums for teacher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Western New England Colleg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t looks like the college may be providing this resource as a way for students to go to them for further educaito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1997-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Great Printable poems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Parts of speech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dentifying parts of speech in a sentenc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4:42:00Z</dcterms:created>
  <dc:creator>jeyostX</dc:creator>
  <dc:description/>
  <cp:keywords/>
  <dc:language>en-US</dc:language>
  <cp:lastModifiedBy>Loretta Hunt</cp:lastModifiedBy>
  <dcterms:modified xsi:type="dcterms:W3CDTF">2010-07-29T05:02:00Z</dcterms:modified>
  <cp:revision>3</cp:revision>
  <dc:subject/>
  <dc:title>Intel® Teach Program Essentials Course</dc:title>
</cp:coreProperties>
</file>